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Ульяновской области на 2016 год»</w:t>
      </w:r>
    </w:p>
    <w:p>
      <w:pPr>
        <w:pStyle w:val="23"/>
        <w:ind w:firstLine="709"/>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6 год»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Times New Roman" w:ascii="Times New Roman" w:hAnsi="Times New Roman"/>
          <w:color w:val="000000"/>
          <w:sz w:val="28"/>
          <w:szCs w:val="28"/>
        </w:rPr>
        <w:t>Принятие проекта закона обусловлено необходимостью внесения изменений в областной бюджет в связи с уточнением безвозмездных поступлений, общим увеличением доходной и расходной час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 перераспределением средств внутри расходных статей, а также отдельных видов финансовой помощи между муниципальными образованиям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tabs>
          <w:tab w:val="clear" w:pos="709"/>
          <w:tab w:val="left" w:pos="2835" w:leader="none"/>
        </w:tabs>
        <w:autoSpaceDE w:val="false"/>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 В соответствии с Федеральным законом от 14.12.2015 № 359-ФЗ «О федеральном бюджете на 2016 год» и доведёнными лимитами доходная часть областного бюджета на 2016 год увеличивается на 438164,1 тыс. рублей (приложение к настоящей пояснительной записке). На такую же сумму в расходной части областного бюджета увеличиваются бюджетные ассигнования согласно целевому назначению федеральных средств.</w:t>
      </w:r>
    </w:p>
    <w:p>
      <w:pPr>
        <w:pStyle w:val="Normal"/>
        <w:spacing w:lineRule="auto" w:line="252"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и 1, 10 текста </w:t>
      </w:r>
      <w:r>
        <w:rPr>
          <w:rFonts w:cs="Times New Roman" w:ascii="Times New Roman" w:hAnsi="Times New Roman"/>
          <w:sz w:val="28"/>
          <w:szCs w:val="28"/>
        </w:rPr>
        <w:t>Закона Ульяновской области «Об областном бюджете Ульяновской области на 2016 год» (далее – Закон)</w:t>
      </w:r>
      <w:r>
        <w:rPr>
          <w:rStyle w:val="Text1"/>
          <w:rFonts w:cs="Times New Roman" w:ascii="Times New Roman" w:hAnsi="Times New Roman"/>
          <w:sz w:val="28"/>
          <w:szCs w:val="28"/>
        </w:rPr>
        <w:t>, приложения 7, 8. Таблицы 20, 23, 35 приложения 9 излагаются в новой редакции. Приложение 9 дополняется таблицами 38, 3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 На основании распоряжения Правительства Российской Федерации от 29.02.2016 № 335-р в доходной части областного бюджета увеличиваются субсидии на реализацию мероприятий по улучшению жилищных условий граждан, проживающих в сельской местности, в том числе молодых семей и молодых специалистов, в рамках федеральной целевой программы «Устойчивое развитие сельских территорий на 2014-2017 годы и на период до 2020 года», на 58190,9 тыс. рублей. В расходной части на эту сумму увеличиваются ассигнования Министерству сельского, лесного хозяйства и природных ресурсо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Кроме того, в расходной части перераспределяются средства областного бюджета между категориями граждан по федеральной целевой программе «Устойчивое развитие сельских территорий на 2014-2017 годы и на период до 2020 года» в сумме 18500,0 тыс. рублей в соответствии с заявками, поступившими от муниципальных образовани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и 1 и 10 текста </w:t>
      </w:r>
      <w:r>
        <w:rPr>
          <w:rFonts w:cs="Times New Roman" w:ascii="Times New Roman" w:hAnsi="Times New Roman"/>
          <w:sz w:val="28"/>
          <w:szCs w:val="28"/>
        </w:rPr>
        <w:t>Закона</w:t>
      </w:r>
      <w:r>
        <w:rPr>
          <w:rStyle w:val="Text1"/>
          <w:rFonts w:cs="Times New Roman" w:ascii="Times New Roman" w:hAnsi="Times New Roman"/>
          <w:sz w:val="28"/>
          <w:szCs w:val="28"/>
        </w:rPr>
        <w:t>, приложения 7 и 8. Таблицы 30 и 31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 На основании распоряжения Правительства Российской Федерации от 30.03.2016 № 552-р доходная часть областного бюджета увеличивается на 5133,02 тыс. рублей на реализацию мероприятий по развитию сети учреждений культурно-досугового типа в сельской местности в рамках федеральной целевой программы «Устойчивое развитие сельских территорий на 2014-2017 годы и на период до 2020 года». В расходной части на эту сумму увеличиваются ассигнования Министерству строительства, жилищно-коммунального комплекта и транспорта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статьи 1 и 10 текста </w:t>
      </w:r>
      <w:r>
        <w:rPr>
          <w:rFonts w:cs="Times New Roman" w:ascii="Times New Roman" w:hAnsi="Times New Roman"/>
          <w:sz w:val="28"/>
          <w:szCs w:val="28"/>
        </w:rPr>
        <w:t>Закона</w:t>
      </w:r>
      <w:r>
        <w:rPr>
          <w:rStyle w:val="Text1"/>
          <w:rFonts w:cs="Times New Roman" w:ascii="Times New Roman" w:hAnsi="Times New Roman"/>
          <w:sz w:val="28"/>
          <w:szCs w:val="28"/>
        </w:rPr>
        <w:t>, приложения 7 и 8. Приложение 9 дополняется таблицей 44.</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 На основании распоряжения Правительства Российской Федерации от 29.02.2016 № 335-р в связи с утверждением объёмов субсидий, предоставляемых на мероприятия по газификации и водоснабжению, а также на развитие сети фельдшерско-акушерских пунктов и (или) офисов врачей общей практики в рамках федеральной целевой программы «Устойчивое развитие сельских территорий на 2014-2017 годы и на период до 2020 года» доходная часть областного бюджета увеличивается на сумму 48481,2 тыс. рублей. На соответствующую сумму увеличиваются ассигнования Министерству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Приложение 9 дополняется таблицами 42 и 43.</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5. На основании распоряжения Правительства Российской Федерации от 21.01.2016 № 54-р «Об утверждении перечня субъектов Российской Федерации, бюджетам которых в 2016 году предоставляются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 включая количество этих поощрений и их размер» в доходной части областного бюджета увеличиваются иные межбюджетные трансферты на 1750,0 тыс. рублей. В расходной части на эту сумму увеличиваются ассигнования Министерству искусства и культурной политик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статьи 1 и 10 текста </w:t>
      </w:r>
      <w:r>
        <w:rPr>
          <w:rFonts w:cs="Times New Roman" w:ascii="Times New Roman" w:hAnsi="Times New Roman"/>
          <w:sz w:val="28"/>
          <w:szCs w:val="28"/>
        </w:rPr>
        <w:t>Закона</w:t>
      </w:r>
      <w:r>
        <w:rPr>
          <w:rStyle w:val="Text1"/>
          <w:rFonts w:cs="Times New Roman" w:ascii="Times New Roman" w:hAnsi="Times New Roman"/>
          <w:sz w:val="28"/>
          <w:szCs w:val="28"/>
        </w:rPr>
        <w:t>, приложения 7 и 8. Приложение 9 дополняется таблицей 40.</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6. На основании распоряжения Правительства Российской Федерации от 05.04.2016 № 584-р в связи с выделением бюджету Ульяновской области субсидий из федерального бюджета на софинансирование расходов на закупку комплектов искусственного покрытия для футбольных полей для спортивных детско-юношеских школ в рамках государственной программы Российской Федерации «Развитие физической культуры и спорта» доходная часть областного бюджета увеличивается на 11357,5 тыс. рублей. В расходной части на эту сумму увеличиваются ассигнования Министерству физической культуры и 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 текста </w:t>
      </w:r>
      <w:r>
        <w:rPr>
          <w:rFonts w:cs="Times New Roman" w:ascii="Times New Roman" w:hAnsi="Times New Roman"/>
          <w:sz w:val="28"/>
          <w:szCs w:val="28"/>
        </w:rPr>
        <w:t>Закона</w:t>
      </w:r>
      <w:r>
        <w:rPr>
          <w:rStyle w:val="Text1"/>
          <w:rFonts w:cs="Times New Roman" w:ascii="Times New Roman" w:hAnsi="Times New Roman"/>
          <w:sz w:val="28"/>
          <w:szCs w:val="28"/>
        </w:rPr>
        <w:t>,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7. На основании распоряжения Правительства Российской Федерации от 22.02.2016 № 275-р доходная часть областного бюджета увеличивается на 5828,72 тыс. рублей. В расходной части на эту сумму увеличиваются ассигнования Министерству строительства, жилищно-коммунального комплекта и транспорта Ульяновской области на реализацию подпрограммы «Обеспечение жильём молодых семей» федеральной целевой программы «Жилище» на 2015-2020 годы.</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и 1 и 10 текста </w:t>
      </w:r>
      <w:r>
        <w:rPr>
          <w:rFonts w:cs="Times New Roman" w:ascii="Times New Roman" w:hAnsi="Times New Roman"/>
          <w:sz w:val="28"/>
          <w:szCs w:val="28"/>
        </w:rPr>
        <w:t>Закона</w:t>
      </w:r>
      <w:r>
        <w:rPr>
          <w:rStyle w:val="Text1"/>
          <w:rFonts w:cs="Times New Roman" w:ascii="Times New Roman" w:hAnsi="Times New Roman"/>
          <w:sz w:val="28"/>
          <w:szCs w:val="28"/>
        </w:rPr>
        <w:t>, приложения 7 и 8. Таблица 46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8. На основании постановления Правительства Ульяновской области от 21.01.2016 № 13-П в связи с возвратом неиспользованных остатков целевых средств прошлых лет из бюджетов муниципальных районов Ульяновской области доходная часть областного бюджета увеличивается на сумму 709,791 тыс. рублей. На соответствующую сумму увеличиваются ассигнования Правительству Ульяновской области на компенсацию расходов бюджета муниципального образования «Ульяновский район» по проведению форума «Экипаж-2020».</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9. На основании обращений Министерства строительства, жилищно-коммунального комплекса и транспорта Ульяновской области от 15.03.2016</w:t>
        <w:br/>
        <w:t>№ 73-ИОГВ-06-01/1106вн и от 24.03.2016 № 73-ИОГВ-06-01/1306вн в связи с фактическим поступлением средств в сумме 63497,76027 и планируемым поступлением средств в сумме 299767,93131 тыс. рублей от государственной корпорации – Фонда содействия реформированию ЖКХ на обеспечение мероприятия по переселению граждан из аварийного жилищного фонда доходная часть областного бюджета увеличивается на сумму 363265,69158 тыс. рублей. На соответствующую сумму увеличиваются ассигнования Министерству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Кроме того, в связи с фактическим поступлением в конце 2015 года средств от государственной корпорации – Фонда содействия реформированию ЖКХ на переселение граждан из аварийного жилищного фонда в расходной части областного бюджета на сумму 31001,90448 тыс. рублей увеличиваются ассигнования Министерству строительства, жилищно-коммунального комплекса и транспорта Ульяновской области за счёт остатков по состоянию на 01.01.2016.</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6, 7 и 8. Таблица 37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0. На основании обращений Министерства строительства, жилищно-коммунального комплекса и транспорта Ульяновской области от 28.01.2016</w:t>
        <w:br/>
        <w:t>№ 73-ИОГВ-06-01/366вн, Министерства образования и науки Ульяновской области от 29.01.2016 № 73-ИОГВ-01-03/414вн в связи с возвратом средств из бюджетов муниципальных образований Ульяновской области, неиспользованных по состоянию на 01.01.2016, доходная часть областного бюджета увеличивается на сумму 3462,73649 тыс. рублей. На соответствующую сумму увеличиваются ассигнования Министерству строительства, жилищно-коммунального комплекса и транспорта Ульяновской области на субсидии гражданам на приобретение жилых помещений в рамках подпрограммы «Стимулирование развития жилищного строительства в Ульяновской области на 2014-2018 годы» государственной программы Ульяновской области «Развитие строительства и архитектуры в Ульяновской области» на 2014-2018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Приложение 9 дополняется таблицей 45.</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1. На основании обращения Министерства строительства, жилищно-коммунального комплекса и транспорта Ульяновской области от 06.04.2016</w:t>
        <w:br/>
        <w:t>№ 73-ИОГВ-06-01/1550вн в связи с возвратом неиспользованных остатков субсидий за 2015 год из бюджетов муниципальных образований Ульяновской области доходная часть областного бюджета увеличивается на сумму 5858,4702 тыс. рублей. На соответствующую сумму увеличиваются ассигнования Министерству строительства, жилищно-коммунального комплекса и транспорта Ульяновской области на мероприятия подпрограммы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и 1 и 10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2. На основании обращения Министерства строительства, жилищно-коммунального комплекса и транспорта Ульяновской области от 06.04.2016</w:t>
        <w:br/>
        <w:t>№ 73-ИОГВ-06-01/1529вн в связи с возвратом неиспользованных остатков субсидий прошлых лет из бюджетов муниципальных образований Ульяновской области доходная часть областного бюджета увеличивается на сумму 748,004 тыс. рублей. На соответствующую сумму увеличиваются ассигнования Министерству строительства, жилищно-коммунального комплекса и транспорта Ульяновской области на погашение кредиторской задолженности за ранее выполненные работы и оказанные услуги в сфере теплоснабжения.</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Приложение 9 дополняется таблицей 47.</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3. На основании обращения Министерства строительства, жилищно-коммунального комплекса и транспорта Ульяновской области от 01.04.2016</w:t>
        <w:br/>
        <w:t>№ 73-ИОГВ-06-01/1441вн в связи с подтверждением потребности в использовании в 2016 году остатка неиспользованных субсидий, предоставленных за счёт средств федерального бюджета бюджету Ульяновской области на выполнение мероприятий подпрограммы «Обеспечение жильём молодых семей» федеральной целевой программы «Жилище» на 2011-2015 годы, доходная часть областного бюджета увеличивается на сумму 1954,311 тыс. рублей. На соответствующую сумму увеличиваются ассигнования Министерству строительства, жилищно-коммунального комплекса и транспорта Ульяновской области на те же цели. Также перераспределяются средства в сумме 4188,38 тыс. рублей с мероприятий названной программы муниципальным образованиям Ульяновской области на субсидии гражданам на приобретение жилья.</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в связи с приведением в соответствие с федеральной целевой программой «Жилище» на 2015-2020 годы перераспределяются средства в сумме 811,62 тыс. рублей, предусмотренные на предоставление субсидий гражданам на приобретение (строительство) жилья, на предоставление дополнительной социальной выплаты молодым семьям на приобретение (строительство) жилых помещений при рождении ребёнка в рамках подпрограммы «Стимулирование развития жилищного строительства в Ульяновской области на 2014-2018 годы» государственной программы Ульяновской области «Развитие строительства и архитектуры в Ульяновской области на 2018-2018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а 45 приложения 9 излагается в новой редакции. Приложение 9 дополняется таблицей 46.</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14. На основании обращений Министерства строительства, жилищно-коммунального комплекса и транспорта Ульяновской области от 06.04.2016</w:t>
        <w:br/>
        <w:t>№ 73-ИОГВ-06-01/1533вн и Министерства образования и науки Ульяновской области от 29.03.2016 № 73-ИОГВ-01/1452вн в связи с возвратом неиспользованных остатков целевых средств прошлых лет из бюджетов муниципальных образований доходная часть областного бюджета увеличивается на общую сумму 10721,4 тыс. рублей. На соответствующую сумму увеличивается расходная часть областного бюджета, в том числе увеличиваются ассигнования:</w:t>
      </w:r>
    </w:p>
    <w:p>
      <w:pPr>
        <w:pStyle w:val="Normal"/>
        <w:numPr>
          <w:ilvl w:val="0"/>
          <w:numId w:val="8"/>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Министерству строительства, жилищно-коммунального комплекса и транспорта Ульяновской области на сумму 8000,0 тыс. рублей, в том числе на проведение ремонтных работ в Криушинской СОШ г. Новоульяновска на сумму 1000,0 тыс. рублей и </w:t>
      </w:r>
      <w:r>
        <w:rPr>
          <w:rFonts w:eastAsia="Arial Unicode MS" w:cs="Times New Roman" w:ascii="Times New Roman" w:hAnsi="Times New Roman"/>
          <w:sz w:val="28"/>
          <w:szCs w:val="28"/>
        </w:rPr>
        <w:t>на проведение капитального ремонта в МОУ Новоульяновская СОШ № 1</w:t>
      </w:r>
      <w:r>
        <w:rPr>
          <w:rStyle w:val="Text1"/>
          <w:rFonts w:cs="Times New Roman" w:ascii="Times New Roman" w:hAnsi="Times New Roman"/>
          <w:sz w:val="28"/>
          <w:szCs w:val="28"/>
        </w:rPr>
        <w:t xml:space="preserve"> на сумму </w:t>
      </w:r>
      <w:r>
        <w:rPr>
          <w:rFonts w:eastAsia="Arial Unicode MS" w:cs="Times New Roman" w:ascii="Times New Roman" w:hAnsi="Times New Roman"/>
          <w:sz w:val="28"/>
          <w:szCs w:val="28"/>
        </w:rPr>
        <w:t>7000,0 тыс. рублей</w:t>
      </w:r>
    </w:p>
    <w:p>
      <w:pPr>
        <w:pStyle w:val="Normal"/>
        <w:numPr>
          <w:ilvl w:val="0"/>
          <w:numId w:val="8"/>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сумму 2721,4 тыс. рублей на проведение ремонтных работ в студенческом общежитии ОГБПОУ «Старокулаткинский механико-технологический колледж» в рамках подготовки и проведения VII Всероссийского сельского «Сабантуя» в р.п. Старая Кулатк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 и 10 текста Закона, приложения 7 и 8. Таблица 1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5. На основании обращения Департамента ветеринарии Ульяновской области от 02.02.2016 № 73-ИОГВ-09-01/75вн в связи с возвратом средств областного бюджета из бюджетов муниципальных образований Ульяновской области, неиспользованных по состоянию на 01.01.2016, и необходимостью их использования на те же цели доходная часть областного бюджета увеличивается на сумму 29,0 тыс. рублей. На соответствующую сумму увеличиваются ассигнования Департаменту ветеринарии Ульяновской области на осуществление переданных государственных полномочий Ульяновской области в сфере организации отлова безнадзорных домашних животных.</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а 2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16. По итогам исполнения областного бюджета за первый квартал 2016 года доходная часть областного бюджета увеличивается на общую сумму 341618,9 тыс. рублей, в том числе:</w:t>
      </w:r>
    </w:p>
    <w:p>
      <w:pPr>
        <w:pStyle w:val="Normal"/>
        <w:numPr>
          <w:ilvl w:val="0"/>
          <w:numId w:val="7"/>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в связи с оценкой ожидаемого исполнения налоговых и неналоговых доходов областного бюджета за 2016 год, связанной с ростом фактических поступлений за 1 квартал 2016 года к аналогичному периоду 2015 года на 36,1 процента, увеличиваются налоговые и неналоговые доходы (налог на прибыль организаций) на сумму 341618,6 тыс. рублей;</w:t>
      </w:r>
    </w:p>
    <w:p>
      <w:pPr>
        <w:pStyle w:val="Normal"/>
        <w:numPr>
          <w:ilvl w:val="0"/>
          <w:numId w:val="7"/>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в связи с уточнением суммы распределённых областному бюджету </w:t>
        <w:br/>
        <w:t>на 2016 год средств федерального бюджета в соответствии с Федеральным законом от 14.12.2015 № 359-ФЗ «О федеральном бюджете на 2016 год» увеличиваются дотации на выравнивание бюджетной обеспеченности на сумму 0,3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В расходной части областного бюджета увеличиваются ассигнования:</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строительства, жилищно-коммунального комплекса и транспорта Ульяновской области на 181418,8846 тыс. рублей, в том числе:</w:t>
      </w:r>
    </w:p>
    <w:p>
      <w:pPr>
        <w:pStyle w:val="Normal"/>
        <w:numPr>
          <w:ilvl w:val="0"/>
          <w:numId w:val="4"/>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в рамках Соглашения о реструктуризации задолженности за потреблённый газ от 25.12.2015 № 202-ДП и от 26.11.2014 № 117-ДП/6-675/14 на 1234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мероприятия по обеспечению эксплуатации специальных средств, применяемых в целях фиксации административных правонарушений в области безопасности дорожного движения, в том числе в соответствии с трехлетними государственными контрактами, заключёнными на 2015-2017 годы между </w:t>
        <w:br/>
        <w:t>ОГКУ «Департамент автомобильных дорого Ульяновской области» и ООО «Региональный компьютерный сервис» и ООО «Автодория», на 45725,3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субсидий на компенсацию недополученных доходов, связанных с перевозкой пассажиров железнодорожным транспортом общего пользования в пригородном сообщении, на 60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мероприятия по развитию системы дорожного хозяйства Ульяновской области в рамках подпрограммы «Развитие системы дорожного хозяйства Ульяновской области в 2014-2019 годах» государственной программы Ульяновской области «Развитие транспортной системы Ульяновской области» на 2014-2019 годы на 4179,5846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еализацию Закона Ульяновской области от 29 сентября 2015 года №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на 2114,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физической культуры и спорта Ульяновской области на 16100,0 тыс. рублей, в том числе:</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плату исполнительного листа за приобретение в собственность Ульяновской области здания под размещение Центра единоборств на 111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плату труда работникам вводимого с 01.04.2016 в эксплуатацию нового объекта ФОК в р.п. Цильна на 50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на обеспечение выплаты текущей заработной платы ОГАУ «Издательский дом «Ульяновская правда» на 100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оплату исполнительного листа за ремонт в рамках ФЦП «Доступная среда» по ОГАУК «Ульяновсккинофонд» на 41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сельского, лесного хозяйства и природных ресурсов Ульяновской области на 130000,0 тыс. рублей, в том числе:</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азвитие потребительских обществ, садоводческих, огороднических и дачных некоммерческих объединений граждан на 50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оддержку сельскохозяйственных товаропроизводителей на 1200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установление и постановку на кадастровый учёт границ особо охраняемых природных территорий на 50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финансов Ульяновской области на пополнение резервного фонда Правительства Ульяновской области на 0,0154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и 1, 6 и 10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7. На основании обращений Министерства строительства, жилищно-коммунального комплекса и транспорта Ульяновской области от 21.01.2016</w:t>
        <w:br/>
        <w:t>№ 73-ИОГВ-06-01/240вн и от 07.04.2016 № 73-ИОГВ-06-01/1572вн в расходной части областного бюджета перераспределяются средства в сумме 4818,40561 тыс. рублей по мероприятиям подпрограммы «Стимулирование развития жилищного строительства в Ульяновской области на 2014-2018 годы» государственной программы Ульяновской области «Развитие строительства и архитектуры в Ульяновской области» на 2014-2018 годы с расходов на 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займов) на расходы, предусмотренные бюджетам муниципальных образований Ульяновской области для предоставления социальных выплат молодым семьям на приобретение (строительство) жилых помещений, в сумме 1793,40561 тыс. рублей и на расходы по осуществлению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займов) в сумме 3025,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45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8. На основании обращения Министерства строительства, жилищно-коммунального комплекса и транспорта Ульяновской области от 22.03.2016</w:t>
        <w:br/>
        <w:t>№ 73-ИОГВ-06-01/1250вн в расходной части областного бюджета перераспределяются средства в сумме 6242,66324 тыс. рублей, предусмотренные на мероприятия по развитию системы дорожного хозяйства в рамках реализации подпрограммы «Развитие системы дорожного хозяйства Ульяновской области в 2014-2019 годах» государственной программы Ульяновской области «Развитие транспортной системы Ульяновской области» на 2014-2019 годы, на предоставление субсидий на софинансирование мероприятий по строительству автомобильных дорог в новых микрорайонах массовой малоэтажной и многоэтажной застройки жилыми помещениями экономического класса по подпрограмме «Стимулирование развития жилищного строительства субъектов Российской Федерации» федеральной целевой программы «Жилище» на 2015-2020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Приложение 9 дополняется таблицей 41.</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9. На основании обращения Министерства строительства, жилищно-коммунального комплекса и транспорта Ульяновской области от 06.04.2016</w:t>
        <w:br/>
        <w:t xml:space="preserve">№ 73-ИОГВ-06-01/1533вн в расходной части областного бюджета перераспределяются средства в сумме 10000,0 тыс. рублей, </w:t>
      </w:r>
      <w:r>
        <w:rPr>
          <w:rFonts w:eastAsia="Arial Unicode MS" w:cs="Times New Roman" w:ascii="Times New Roman" w:hAnsi="Times New Roman"/>
          <w:sz w:val="28"/>
          <w:szCs w:val="28"/>
        </w:rPr>
        <w:t>предусмотренные на создание системы обеспечения вызова экстренных оперативных служб по единому номеру «112» в Ульяновской области» в рамках реализации государственной программы Ульяновской области «Обеспечение правопорядка и безопасности жизнедеятельности на территории Ульяновской области» на 2014-2018 годы, на строительство детского сада в городе Димитровграде по адресу ул. Восточная, д.18.</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1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0. На основании обращения Министерства строительства, жилищно-коммунального комплекса и транспорта Ульяновской области от 12.04.2016</w:t>
        <w:br/>
        <w:t>№ 73-ИОГВ-06-01/1658вн в расходной части областного бюджета перераспределяются средства в сумме 4524,31 тыс. рублей, предусмотренные на развитие сети автомобильных дорог в рамках софинансирования мероприятий федеральной целевой программы «Устойчивое развитие сельских территорий на 2014-2017 годы и на период до 2020 года» в рамках реализации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на мероприятия по развитию системы дорожного хозяйства Ульяновской области в рамках реализации государственной программы Ульяновской области «Развитие транспортной системы в Ульяновской области» на 2014-2019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Приложение 9 дополняется таблицей 48.</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21. На основании обращений Министерства строительства, жилищно-коммунального комплекса и транспорта Ульяновской области от 06.04.2016</w:t>
        <w:br/>
        <w:t>№ 73-ИОГВ-06-01/1532вн, Министерства образования и науки Ульяновской области от 12.04.2016 № 73-ИОГВ-01/1744вн, Министерства искусства и культурной политики Ульяновской области от 31.03.2016 № 73-ИОГВ-04-01/616вн и от 11.03.2016 № 73-ИОГВ-04-01/459вн в расходной части областного бюджета:</w:t>
      </w:r>
    </w:p>
    <w:p>
      <w:pPr>
        <w:pStyle w:val="Normal"/>
        <w:numPr>
          <w:ilvl w:val="0"/>
          <w:numId w:val="2"/>
        </w:numPr>
        <w:tabs>
          <w:tab w:val="clear" w:pos="709"/>
          <w:tab w:val="left" w:pos="851" w:leader="none"/>
          <w:tab w:val="left" w:pos="993" w:leader="none"/>
        </w:tabs>
        <w:spacing w:lineRule="auto" w:line="240" w:before="0" w:after="0"/>
        <w:ind w:left="0" w:firstLine="709"/>
        <w:jc w:val="both"/>
        <w:rPr/>
      </w:pPr>
      <w:r>
        <w:rPr>
          <w:rStyle w:val="Text1"/>
          <w:rFonts w:cs="Times New Roman" w:ascii="Times New Roman" w:hAnsi="Times New Roman"/>
          <w:sz w:val="28"/>
          <w:szCs w:val="28"/>
        </w:rPr>
        <w:t>перераспределяются средства в сумме 799,8 тыс. рублей между мероприятиями государственной программы Ульяновской области «Развития туризма в Ульяновской области» на 2014-2018», а именно с проведения ежегодных фестивалей в рамках развития событийного туризма на рекламно-информационное обеспечение развития туризма;</w:t>
      </w:r>
    </w:p>
    <w:p>
      <w:pPr>
        <w:pStyle w:val="Normal"/>
        <w:numPr>
          <w:ilvl w:val="0"/>
          <w:numId w:val="2"/>
        </w:numPr>
        <w:tabs>
          <w:tab w:val="clear" w:pos="709"/>
          <w:tab w:val="left" w:pos="851" w:leader="none"/>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в связи с уменьшением объёма субсидий из федерального бюджета в рамках ФЦП «Устойчивое развитие сельских территорий» перераспределяются средства Министерства строительства, жилищно-коммунального комплекса и транспорта Ульяновской области в сумме 9882,1 тыс. рублей с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 - 2020 годы» на государственную программу Ульяновской области «Развитие культуры и сохранение объектов культурного наследия в Ульяновской области» на 2014-2018 годы» на проведение ремонтно-реставрационных работ зданий муниципальных учреждений культуры, в том числе Министерству строительства, жилищно-коммунального комплекса и транспорта Ульяновской области в сумме 8000,0 тыс. рублей и Министерству искусства и культурной политики Ульяновской области в сумме 1882,1 тыс. рублей;</w:t>
      </w:r>
    </w:p>
    <w:p>
      <w:pPr>
        <w:pStyle w:val="Normal"/>
        <w:numPr>
          <w:ilvl w:val="0"/>
          <w:numId w:val="2"/>
        </w:numPr>
        <w:tabs>
          <w:tab w:val="clear" w:pos="709"/>
          <w:tab w:val="left" w:pos="851" w:leader="none"/>
          <w:tab w:val="left" w:pos="993" w:leader="none"/>
        </w:tabs>
        <w:spacing w:lineRule="auto" w:line="240" w:before="0" w:after="0"/>
        <w:ind w:left="0" w:firstLine="709"/>
        <w:jc w:val="both"/>
        <w:rPr/>
      </w:pPr>
      <w:r>
        <w:rPr>
          <w:rStyle w:val="Text1"/>
          <w:rFonts w:cs="Times New Roman" w:ascii="Times New Roman" w:hAnsi="Times New Roman"/>
          <w:sz w:val="28"/>
          <w:szCs w:val="28"/>
        </w:rPr>
        <w:t>в связи с внесением изменений в распоряжение Правительства Ульяновской области от 24.04.2015 № 226-пр «О некоторых мерах по повышению качества строительства строительных и ремонтных работ на территории Ульяновской области» средства в сумме 910,0 тыс. рублей перераспределяются с Министерства строительства, жилищно-коммунального комплекса и транспорта Ульяновской области на Министерство искусства и культурной политики Ульяновской области;</w:t>
      </w:r>
    </w:p>
    <w:p>
      <w:pPr>
        <w:pStyle w:val="Normal"/>
        <w:numPr>
          <w:ilvl w:val="0"/>
          <w:numId w:val="2"/>
        </w:numPr>
        <w:tabs>
          <w:tab w:val="clear" w:pos="709"/>
          <w:tab w:val="left" w:pos="851" w:leader="none"/>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в связи с сокращением средств на софинансирование средств федерального бюджета на реализацию мероприятий государственной программы Российской Федерации «Доступная среда» на 2011-2020 годы средства Министерства строительства, жилищно-коммунального комплекса и транспорта Ульяновской области в сумме 200,3 тыс. рублей перераспределяются Министерству искусства и культурной политики Ульяновской области на предоставление субсидий национально-культурным автономиям в сумме 180,3 тыс. рублей и на предоставление субсидии на выполнение государственного задания ОГАУК «Ульяновсккинофонд» в сумме 20,0 тыс. рублей;</w:t>
      </w:r>
    </w:p>
    <w:p>
      <w:pPr>
        <w:pStyle w:val="Normal"/>
        <w:numPr>
          <w:ilvl w:val="0"/>
          <w:numId w:val="2"/>
        </w:numPr>
        <w:tabs>
          <w:tab w:val="clear" w:pos="709"/>
          <w:tab w:val="left" w:pos="851" w:leader="none"/>
          <w:tab w:val="left" w:pos="993" w:leader="none"/>
        </w:tabs>
        <w:spacing w:lineRule="auto" w:line="240" w:before="0" w:after="0"/>
        <w:ind w:left="0" w:firstLine="709"/>
        <w:jc w:val="both"/>
        <w:rPr/>
      </w:pPr>
      <w:r>
        <w:rPr>
          <w:rStyle w:val="Text1"/>
          <w:rFonts w:cs="Times New Roman" w:ascii="Times New Roman" w:hAnsi="Times New Roman"/>
          <w:sz w:val="28"/>
          <w:szCs w:val="28"/>
        </w:rPr>
        <w:t>средства Министерства искусства и культурной политики Ульяновской области в сумме 2900,0 тыс. рублей, в том числе сложившиеся за счёт экономии расходов, предусмотренных на проведение мероприятий, посвящённых празднованию 250-летия со дня рождения Н.М. Карамзина, в сумме 900,0 тыс. рублей и на предоставление субсидий муниципальным образованиям на создание модельных библиотек в сумме 2000,0 тыс. рублей, перераспределяются Министерству строительства, жилищно-коммунального комплекса и транспорта Ульяновской области на предоставление субсидии муниципальному образованию «Павловский район» для строительства Центра культурного развития в р.п. Павловка в сумме 1000,0 тыс. рублей и Министерству образования и науки Ульяновской области на создание единой федеральной межведомственной системы учёта контингента обучающихся по основным образовательным и дополнительным образовательным программам в сумме 1900,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22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22. На основании обращения Министерства образования и науки Ульяновской области от 29.03.2016 № 73-ИОГВ-01/1452вн с целью проведения пилотного проекта по организации профильного обучения в образовательных организациях высшего образования, реализующих образовательные программы среднего общего образования, расположенных на территории Ульяновской области, (10-е, 11-е классы в ВУЗах) в расходной части областного бюджета на данные цели перераспределяются средства в сумме 1349,5 тыс. рублей с субвенций местным бюджетам на оказание мер социальной поддержки молодым специалистам в связи с уточнением численности педагогических работников – молодых специалистов на 2015-2016 учебный год.</w:t>
      </w:r>
    </w:p>
    <w:p>
      <w:pPr>
        <w:pStyle w:val="Normal"/>
        <w:spacing w:lineRule="auto" w:line="240" w:before="0" w:after="0"/>
        <w:ind w:firstLine="709"/>
        <w:jc w:val="both"/>
        <w:rPr/>
      </w:pPr>
      <w:r>
        <w:rPr>
          <w:rStyle w:val="Text1"/>
          <w:rFonts w:cs="Times New Roman" w:ascii="Times New Roman" w:hAnsi="Times New Roman"/>
          <w:sz w:val="28"/>
          <w:szCs w:val="28"/>
        </w:rPr>
        <w:t>Кроме того, перераспределяются средства в сумме 2000,0 тыс. рублей с расходов Министерства образования и науки Ульяновской области, предусмотренных на субвенции местным бюджетам на осуществление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в связи с уточнением количества получателей данных выплат, Министерству строительства, жилищно-коммунального комплекса и транспорта Ульяновской области на проведение капитального ремонта МБОУ СОШ р.п. Жадовка Барышского района.</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в связи с уточнением численности получателей доплаты за наличие учёной степени, перераспределяются между муниципальными образованиями Ульяновской области субвенции местным бюджетам на 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ы 12, 16, 18 и 26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23. На основании обращения Министерства образования и науки Ульяновской области от 06.04.2016 № 73-ИОГВ-01/1649вн с целью проведения конкурсного отбора муниципальных общеобразовательных организаций для открытия </w:t>
      </w:r>
      <w:r>
        <w:rPr>
          <w:rStyle w:val="Text1"/>
          <w:rFonts w:cs="Times New Roman" w:ascii="Times New Roman" w:hAnsi="Times New Roman"/>
          <w:sz w:val="28"/>
          <w:szCs w:val="28"/>
          <w:lang w:val="en-US"/>
        </w:rPr>
        <w:t>IT</w:t>
      </w:r>
      <w:r>
        <w:rPr>
          <w:rStyle w:val="Text1"/>
          <w:rFonts w:cs="Times New Roman" w:ascii="Times New Roman" w:hAnsi="Times New Roman"/>
          <w:sz w:val="28"/>
          <w:szCs w:val="28"/>
        </w:rPr>
        <w:t>-лицея по организации профильного обучения в общеобразовательных организациях в расходной части областного бюджета перераспределяются средства в сумме 8000,0 тыс. рублей на данные цели с расходов на обеспечение деятельности подведомственных учреждений Министерства образования и науки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В соответствии с частью 13 статьи 10 текста Закона распределение субсидий бюджетам муниципальных районов и городских округов Ульяновской области на внедрение в базовых общеобразовательных организациях различных моделей направленности (профиля) образования на 2016 год будет утверждено нормативным правовым актом Правительства Ульяновской области после подведения итогов конкурсного отбора.</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4. На основании обращения Министерства физической культуры и спорта Ульяновской области от 29.03.2016 № 73-ИОГВ-05-01/412вн в связи с уточнением численности молодых специалистов субвенции на 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перераспределяются между муниципальными образованиями Ульяновской области в сумме 72,4 тыс. рублей и на выплату молодым специалистам, работающим в областных учреждениях Министерства физической культуры и спорта Ульяновской области, в сумме 42,4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27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5. На основании обращений Министерства физической культуры и спорта Ульяновской области от 06.04.2016 № 73-ИОГВ-05-01/457вн, от 06.04.2016 № 73-ИОГВ-05-01/467вн и от 06.04.2016 № 73-ИОГВ-05-01/468вн в расходной части областного бюджета перераспределяются средства в сумме 1650,0 тыс. рублей между мероприятиями государственной программы Ульяновской области «Развитие физической культуры и спорта Ульяновской области на 2014-2018 годы»: средства, предусмотренные на строительство Центра художественной гимнастики, направляются на:</w:t>
      </w:r>
    </w:p>
    <w:p>
      <w:pPr>
        <w:pStyle w:val="Normal"/>
        <w:numPr>
          <w:ilvl w:val="0"/>
          <w:numId w:val="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бюджету муниципального образования «город Новоульяновск» для погашения кредиторской задолженности по строительству физкультурно-оздоровительного комплекса в сумме 250,0 тыс. рублей;</w:t>
      </w:r>
    </w:p>
    <w:p>
      <w:pPr>
        <w:pStyle w:val="Normal"/>
        <w:numPr>
          <w:ilvl w:val="0"/>
          <w:numId w:val="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бюджету муниципального образования «Сенгилеевский район» для погашения кредиторской задолженности по строительству физкультурно-оздоровительного комплекса в сумме 400,0 тыс. рублей;</w:t>
      </w:r>
    </w:p>
    <w:p>
      <w:pPr>
        <w:pStyle w:val="Normal"/>
        <w:numPr>
          <w:ilvl w:val="0"/>
          <w:numId w:val="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муниципальному образованию «Мелекесский район» на ремонт спортивного комплекса «Нива» в пос. Новосёлки в соответствии с трёхлетним контрактом, заключённым в 2014 году, в сумме 750,0 тыс. рублей;</w:t>
      </w:r>
    </w:p>
    <w:p>
      <w:pPr>
        <w:pStyle w:val="Normal"/>
        <w:numPr>
          <w:ilvl w:val="0"/>
          <w:numId w:val="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cофинансирование мероприятий по закупке комплектов искусственных покрытий для футбольных полей для спортивных детско-юношеских школ в рамках федеральной целевой программы «Развитие физической культуры и спорта в Российской Федерации на 2016-2020 годы» в сумме 250,0 тыс. рублей.</w:t>
      </w:r>
    </w:p>
    <w:p>
      <w:pPr>
        <w:pStyle w:val="Normal"/>
        <w:spacing w:lineRule="auto" w:line="240" w:before="0" w:after="0"/>
        <w:ind w:firstLine="709"/>
        <w:jc w:val="both"/>
        <w:rPr/>
      </w:pPr>
      <w:r>
        <w:rPr>
          <w:rStyle w:val="Text1"/>
          <w:rFonts w:cs="Times New Roman" w:ascii="Times New Roman" w:hAnsi="Times New Roman"/>
          <w:sz w:val="28"/>
          <w:szCs w:val="28"/>
        </w:rPr>
        <w:t>В соответствии с частью 13 статьи 10 текста Закона распределение субсидий муниципальным образованиям Ульяновской области будет утверждено нормативным правовым актом Правительств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26. На основании обращения Министерства физической культуры и спорта Ульяновской области от 06.04.2016 № 73-ИОГВ-08.01/458вн в расходной части областного бюджета перераспределяются средства в сумме 7300,0 тыс. рублей, предусмотренные на финансовое обеспечение календарного плана спортивных массовых мероприятий, на предоставление субсидий Фонду «Содействие развитию спорта в Ульяновской области» для проведения ежегодной Легкоатлетической эстафеты на приз газеты «Ульяновская правда». </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27. На основании обращения Министерства экономического развития Ульяновской области от 07.04.2016 № 73-ИОГВ-03/836вн, в связи с принятием Закона Ульяновской области от 09.03.2016 № 25-ЗО «О наделении органов местного самоуправления муниципального образования «город Ульяновск» государственными полномочиями по установлению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 в расходной части областного бюджета перераспределяются средства в сумме 100,0 тыс. рублей на субвенции бюджету муниципального образования «город Ульяновск» на выполнение данных полномочий с расходов на подпрограмму «Развитие малого и среднего предпринимательства в Ульяновской области» на 2014-2018 годы государственной программы Ульяновской области «Формирование благоприятного инвестиционного климата в Ульяновской области» на 2014-2018 годы. </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28. На основании обращения Министерства здравоохранения Ульяновской области от 11.04.2016 № 73-ИОГВ-08.01/1184вн в расходной части областного бюджета перераспределяются средства в сумме 50,0 тыс. рублей с расходов на содержание аппарата Министерства здравоохранения Ульяновской области на расходы по уплате пеней, штрафов за неуплату страховых взносов на обязательное медицинское страхование неработающего населения в установленный срок. </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9. На основании обращения Министерства здравоохранения Ульяновской области от 27.01.2016 № 73-ИОГВ-08.01/209вн в целях увеличения суммы страховых взносов на обязательное медицинское страхование неработающего населения по итогам сверки с Федеральным фондом обязательного медицинского страхования в расходной части областного бюджета перераспределяются средства в сумме 22,4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pPr>
      <w:r>
        <w:rPr>
          <w:rStyle w:val="Text1"/>
          <w:rFonts w:cs="Times New Roman" w:ascii="Times New Roman" w:hAnsi="Times New Roman"/>
          <w:sz w:val="28"/>
          <w:szCs w:val="28"/>
        </w:rPr>
        <w:t>30. На основании обращения Главного управления труда, занятости и социального благополучия Ульяновской области от 10.03.2016 № 73-ИОГВ-15.01.01/1845вн в связи с принятием Закона Ульяновской области от 24.02.2016 № 11-ЗО «О предоставлении в 2016 и 2017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в расходной части областного бюджета перераспределяются средства в сумме 25153,3 тыс. рублей, предусмотренные Главному управлению труда, занятости и социального благополучия Ульяновской области на финансирование субсидий гражданам и компенсаций отдельным категориям граждан расходов по оплате жилых помещений и коммунальных услуг, на выплату отдельным категориям граждан ежемесячной компенсации расходов на уплату взноса на капитальный ремонт общего имущества в многоквартирных домах.</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31. На основании обращения Департамента государственного имущества и земельных отношений Ульяновской области от 27.01.2016 № 73-ИОГВ-10-01/144вн в расходной части областного бюджета перераспределяются средства, предусмотренные на приобретение в собственность Ульяновской области дополнительных акций, выпускаемых при увеличении уставного капитала акционерного общества «Корпорация развития Ульяновской области» в рамках реализации государственной программы Ульяновской области «Формирование благоприятного инвестиционного климата в Ульяновской области» на 2014-2018 годы в общей сумме 12437,2 тыс. рублей, в том числе:</w:t>
      </w:r>
    </w:p>
    <w:p>
      <w:pPr>
        <w:pStyle w:val="Normal"/>
        <w:numPr>
          <w:ilvl w:val="0"/>
          <w:numId w:val="3"/>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уменьшаются ассигнования на приобретение акций в целях погашения основного долга по кредиту на строительство объектов инфраструктуры промышленных зон в сумме 2437,2 тыс. рублей;</w:t>
      </w:r>
    </w:p>
    <w:p>
      <w:pPr>
        <w:pStyle w:val="Normal"/>
        <w:numPr>
          <w:ilvl w:val="0"/>
          <w:numId w:val="3"/>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уменьшаются ассигнования на приобретение акций в целях выкупа акций отрытого акционерного общества «Портовая особая экономическая зона «Ульяновск» в сумме 10000,0 тыс. рублей;</w:t>
      </w:r>
    </w:p>
    <w:p>
      <w:pPr>
        <w:pStyle w:val="Normal"/>
        <w:numPr>
          <w:ilvl w:val="0"/>
          <w:numId w:val="3"/>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увеличиваются ассигнования на приобретение акций в целях проектирования и строительства объектов инфраструктуры зон развития Ульяновской области в сумме 2437,2 тыс. рублей;</w:t>
      </w:r>
    </w:p>
    <w:p>
      <w:pPr>
        <w:pStyle w:val="Normal"/>
        <w:numPr>
          <w:ilvl w:val="0"/>
          <w:numId w:val="3"/>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увеличиваются ассигнования на приобретение акций в целях получения и последующего использования результатов ветромониторинга, проводимого в соответствии с международными стандартами и необходимого для реализации второго этапа создания на территории Ульяновской области ветропарков, в сумме 10000,0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приложения 7, 8 и 10.</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2. На основании обращения Министерства сельского, лесного хозяйства и природных ресурсов Ульяновской области от 16.02.2016 № 73-ИОГВ-07-01/452вн перераспределяются между муниципальными образованиями Ульяновской области средства федерального бюджета на осуществление полномочий Российской Федерации по подготовке и проведению Всероссийской сельскохозяйственной переписи 2016 года в соответствии с заявками, поступившими от муниципальных образований.</w:t>
      </w:r>
    </w:p>
    <w:p>
      <w:pPr>
        <w:pStyle w:val="Normal"/>
        <w:spacing w:lineRule="auto" w:line="240" w:before="0" w:after="0"/>
        <w:ind w:firstLine="709"/>
        <w:jc w:val="both"/>
        <w:rPr/>
      </w:pPr>
      <w:r>
        <w:rPr>
          <w:rStyle w:val="Text1"/>
          <w:rFonts w:cs="Times New Roman" w:ascii="Times New Roman" w:hAnsi="Times New Roman"/>
          <w:sz w:val="28"/>
          <w:szCs w:val="28"/>
        </w:rPr>
        <w:t>Таблица 36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3. На основании обращения ФКУ «Военный комиссариат Ульяновской области» от 19.02.2016 № ф/401 перераспределяются между муниципальными образованиями Ульяновской области субвенции бюджетам поселений и городских округов Ульяновской области на осуществление полномочий по первичному воинскому учёту на территориях, где отсутствуют военные комиссариаты.</w:t>
      </w:r>
    </w:p>
    <w:p>
      <w:pPr>
        <w:pStyle w:val="Normal"/>
        <w:spacing w:lineRule="auto" w:line="240" w:before="0" w:after="0"/>
        <w:ind w:firstLine="709"/>
        <w:jc w:val="both"/>
        <w:rPr/>
      </w:pPr>
      <w:r>
        <w:rPr>
          <w:rStyle w:val="Text1"/>
          <w:rFonts w:cs="Times New Roman" w:ascii="Times New Roman" w:hAnsi="Times New Roman"/>
          <w:sz w:val="28"/>
          <w:szCs w:val="28"/>
        </w:rPr>
        <w:t>Таблица 20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4. В связи с выявлением фактов превышения органами местного самоуправления муниципальных образований Ульяновской области нормативов на содержание органов местного самоуправления муниципальных образований Ульяновской области на 2015 год, установленных постановлением Правительства Ульяновской области от 03.04.2015 № 141-П «О нормативах на формирование расходов на содержание органов местного самоуправления муниципальных образований Ульяновской области на 2015 год», на сумму превышения 133,4 тыс. рублей сокращаются межбюджетные трансферты на 2016 год в форме субвенций бюджетам муниципальных районов Ульяновской области на осуществление переданных органам местного самоуправления государственных полномочий Ульяновской области по расчёту и предоставлению дотаций на выравнивание бюджетной обеспеченности бюджетам муниципальных образований, в том числе муниципальному образованию «Николаевский район» на 43,6 тыс. рублей, муниципальному образованию «Радищевский район» на 32,4 тыс. рублей, муниципальному образованию «Тереньгульский район» на 57,4 тыс. рублей. Высвободившиеся средства в сумме 133,4 тыс. рублей направляются на пополнение резервного фонда Правительства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 Таблица 3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32"/>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5. В связи с вступлением в силу с 1 января 2016 года Закона Ульяновской области от 29.09.2015 № 132-ЗО «О мерах социальной поддержки отдельных категорий граждан в Ульяновской области», в соответствии с которым, устанавливаются новые размеры ежемесячных денежных выплат ветеранам труда, труженикам тыла, реабилитированным лицам и лицам, признанным пострадавшими от политических репрессий, вносятся изменения в статью 8 текста Закона.</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6. На основании обращений Министерства строительства, жилищно-коммунального комплекса и транспорта Ульяновской области, Министерства сельского, лесного хозяйства и природных ресурсов Ульяновской области, Министерства здравоохранения Ульяновской области, Министерства искусства и культурной политики Ульяновской области и Министерства экономического развития Ульяновской области в целях приведения в соответствие с государственными программами Ульяновской области вносятся изменения в наименования кодов бюджетной классификаци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 Наименование таблицы 3 приложения 9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37. В целях погашения бюджетных кредитов из федерального бюджета увеличиваются средства на погашение бюджетных кредитов и получение кредитов от кредитных организаций на общую сумму 3689510,0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Кроме того, в связи с выделением Ульяновской области бюджетного кредита на замещение коммерческих кредитов увеличивается получение бюджетных кредитов и уменьшается получение кредитов от кредитных организаций на общую сумму 3723445,0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Одновременно, в связи с погашением АО «Корпорация развития Ульяновской области» задолженности по кредитам, обеспеченным государственной гарантией Ульяновской области, уменьшается исполнение государственных гарантий и получение кредитов от кредитных организаций на сумму 9396,3 тыс. рублей.</w:t>
      </w:r>
    </w:p>
    <w:p>
      <w:pPr>
        <w:pStyle w:val="Normal"/>
        <w:spacing w:lineRule="auto" w:line="252" w:before="0" w:after="0"/>
        <w:ind w:firstLine="709"/>
        <w:jc w:val="both"/>
        <w:rPr/>
      </w:pPr>
      <w:r>
        <w:rPr>
          <w:rStyle w:val="Text1"/>
          <w:rFonts w:cs="Times New Roman" w:ascii="Times New Roman" w:hAnsi="Times New Roman"/>
          <w:sz w:val="28"/>
          <w:szCs w:val="28"/>
        </w:rPr>
        <w:t>Соответствующие изменения вносятся в статью 2 текста Закона, приложение 6. Приложения 11 и 12 излагаются в новой редакции.</w:t>
      </w:r>
    </w:p>
    <w:p>
      <w:pPr>
        <w:pStyle w:val="33"/>
        <w:ind w:firstLine="709"/>
        <w:rPr>
          <w:rStyle w:val="Text1"/>
          <w:rFonts w:ascii="Times New Roman" w:hAnsi="Times New Roman" w:cs="Times New Roman"/>
          <w:sz w:val="28"/>
          <w:szCs w:val="28"/>
          <w:highlight w:val="yellow"/>
          <w:lang w:val="ru-RU"/>
        </w:rPr>
      </w:pPr>
      <w:r>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Куземина Галина Петровна).</w:t>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hanging="0"/>
        <w:rPr>
          <w:szCs w:val="28"/>
        </w:rPr>
      </w:pPr>
      <w:r>
        <w:rPr>
          <w:szCs w:val="28"/>
        </w:rPr>
        <w:t>Министр финансов</w:t>
      </w:r>
    </w:p>
    <w:p>
      <w:pPr>
        <w:pStyle w:val="33"/>
        <w:ind w:hanging="0"/>
        <w:rPr/>
      </w:pPr>
      <w:r>
        <w:rPr>
          <w:szCs w:val="28"/>
        </w:rPr>
        <w:t>Ульяновской области</w:t>
        <w:tab/>
        <w:tab/>
        <w:tab/>
        <w:tab/>
        <w:tab/>
        <w:tab/>
        <w:tab/>
        <w:t xml:space="preserve">    </w:t>
      </w:r>
      <w:r>
        <w:rPr>
          <w:szCs w:val="28"/>
          <w:lang w:val="ru-RU"/>
        </w:rPr>
        <w:t xml:space="preserve">             </w:t>
      </w:r>
      <w:r>
        <w:rPr>
          <w:szCs w:val="28"/>
        </w:rPr>
        <w:t>Е.В.Бу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645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2">
    <w:name w:val="Основной текст 2 Знак"/>
    <w:basedOn w:val="Style10"/>
    <w:qFormat/>
    <w:rPr>
      <w:sz w:val="22"/>
      <w:szCs w:val="22"/>
    </w:rPr>
  </w:style>
  <w:style w:type="character" w:styleId="31">
    <w:name w:val="Заголовок 3 Знак"/>
    <w:basedOn w:val="Style10"/>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basedOn w:val="Style10"/>
    <w:qFormat/>
    <w:rPr>
      <w:sz w:val="16"/>
      <w:szCs w:val="16"/>
    </w:rPr>
  </w:style>
  <w:style w:type="character" w:styleId="StrongEmphasis">
    <w:name w:val="Strong"/>
    <w:basedOn w:val="Style10"/>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55:00Z</dcterms:created>
  <dc:creator>u407-1</dc:creator>
  <dc:description/>
  <dc:language>en-US</dc:language>
  <cp:lastModifiedBy>u56</cp:lastModifiedBy>
  <cp:lastPrinted>2016-04-25T15:11:00Z</cp:lastPrinted>
  <dcterms:modified xsi:type="dcterms:W3CDTF">2016-04-25T11:12:00Z</dcterms:modified>
  <cp:revision>3</cp:revision>
  <dc:subject/>
  <dc:title/>
</cp:coreProperties>
</file>